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uerberschrift"/>
        <w:numPr>
          <w:ilvl w:val="0"/>
          <w:numId w:val="0"/>
        </w:numPr>
        <w:outlineLvl w:val="0"/>
        <w:rPr>
          <w:rFonts w:ascii="Garamond" w:hAnsi="Garamond" w:cs="Garamond"/>
        </w:rPr>
      </w:pPr>
      <w:r>
        <w:rPr>
          <w:rFonts w:cs="Garamond" w:ascii="Garamond" w:hAnsi="Garamond"/>
        </w:rPr>
        <w:t>Eine neue Wel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TextBody"/>
        <w:rPr/>
      </w:pPr>
      <w:r>
        <w:rPr>
          <w:rFonts w:cs="Garamond" w:ascii="Garamond" w:hAnsi="Garamond"/>
        </w:rPr>
        <w:t>Nach ungefähr fünf Minuten hatte Will wieder das Gefühl, auf festem Boden zu stehen. Eine Luke öffnete sich, es kam endlich Licht in das Dunkel und Will bemerkte, dass er sich in einem Raumschiff befand.</w:t>
      </w:r>
    </w:p>
    <w:p>
      <w:pPr>
        <w:pStyle w:val="SauerStandard"/>
        <w:rPr/>
      </w:pPr>
      <w:r>
        <w:rPr>
          <w:rFonts w:cs="Garamond" w:ascii="Garamond" w:hAnsi="Garamond"/>
          <w:lang w:val="en-GB"/>
        </w:rPr>
        <w:t xml:space="preserve">»Wow!«, sagte er, »Science-Fiction ey, yeah! </w:t>
      </w:r>
      <w:r>
        <w:rPr>
          <w:rFonts w:cs="Garamond" w:ascii="Garamond" w:hAnsi="Garamond"/>
        </w:rPr>
        <w:t>Aber wo ist die coole Bazooka hin?«</w:t>
      </w:r>
    </w:p>
    <w:p>
      <w:pPr>
        <w:pStyle w:val="SauerStandard"/>
        <w:rPr/>
      </w:pPr>
      <w:r>
        <w:rPr>
          <w:rFonts w:cs="Garamond" w:ascii="Garamond" w:hAnsi="Garamond"/>
        </w:rPr>
        <w:t>In der Tat war die Bazooka, die Will in der goldenen Kugel gefunden hatte, spurlos verschwunden.</w:t>
      </w:r>
    </w:p>
    <w:p>
      <w:pPr>
        <w:pStyle w:val="SauerStandard"/>
        <w:rPr>
          <w:rFonts w:ascii="Garamond" w:hAnsi="Garamond" w:cs="Garamond"/>
        </w:rPr>
      </w:pPr>
      <w:r>
        <w:rPr>
          <w:rFonts w:cs="Garamond" w:ascii="Garamond" w:hAnsi="Garamond"/>
        </w:rPr>
        <w:t>»Na ja egal«, sagte er trotzdem und sah sich in dem Raumschiff um:</w:t>
      </w:r>
    </w:p>
    <w:p>
      <w:pPr>
        <w:pStyle w:val="SauerStandard"/>
        <w:rPr>
          <w:rFonts w:ascii="Garamond" w:hAnsi="Garamond" w:cs="Garamond"/>
        </w:rPr>
      </w:pPr>
      <w:r>
        <w:rPr>
          <w:rFonts w:cs="Garamond" w:ascii="Garamond" w:hAnsi="Garamond"/>
        </w:rPr>
        <w:t>Hier waren mal wieder Unmengen von Knöpfen und Hebeln, genau wie im Labor und dem Raum mit den Wächtereinheiten. Bloß Schleusen gab es hier (zum Glück) keine. Doch nun fiel Will wieder ein, weshalb er eigentlich den Sprung durch die Schleuse gewagt hatte:</w:t>
      </w:r>
    </w:p>
    <w:p>
      <w:pPr>
        <w:pStyle w:val="SauerStandard"/>
        <w:numPr>
          <w:ilvl w:val="0"/>
          <w:numId w:val="0"/>
        </w:numPr>
        <w:ind w:firstLine="180"/>
        <w:outlineLvl w:val="0"/>
        <w:rPr>
          <w:rFonts w:ascii="Garamond" w:hAnsi="Garamond" w:cs="Garamond"/>
        </w:rPr>
      </w:pPr>
      <w:r>
        <w:rPr>
          <w:rFonts w:cs="Garamond" w:ascii="Garamond" w:hAnsi="Garamond"/>
        </w:rPr>
        <w:t>»Hill!? Oooooh, jetz’ komm endlich! Ich weiß ganz genau, dass... aaaaah!«</w:t>
      </w:r>
    </w:p>
    <w:p>
      <w:pPr>
        <w:pStyle w:val="SauerStandard"/>
        <w:rPr/>
      </w:pPr>
      <w:r>
        <w:rPr>
          <w:rFonts w:cs="Garamond" w:ascii="Garamond" w:hAnsi="Garamond"/>
        </w:rPr>
        <w:t xml:space="preserve">Ein Schimpanse war an Will vorbeigelaufen und versuchte jetzt, ihn aus dem Raumschiff zu ziehen. Als er es geschafft hatte, bemerkte Will endlich, wo er sich befand. Es sah wirklich nicht so aus, wie man es sich vorstellt, wenn man aus einem Raumschiff steigt: Überall war es voll von Büschen, die Grillen zirpten und am Horizont rumorte ein riesiger Vulkan. Es war eine Art prähistorische Welt. Nur Dinosaurier gab es hier keine. Zum Glück, dachte Will, denn </w:t>
      </w:r>
      <w:r>
        <w:rPr>
          <w:rFonts w:cs="Garamond" w:ascii="Garamond" w:hAnsi="Garamond"/>
          <w:i/>
        </w:rPr>
        <w:t>das</w:t>
      </w:r>
      <w:r>
        <w:rPr>
          <w:rFonts w:cs="Garamond" w:ascii="Garamond" w:hAnsi="Garamond"/>
        </w:rPr>
        <w:t xml:space="preserve"> hätte ihm gerade noch gefehlt. Von Marburg oder sonstiger Zivilisation war nämlich keine Spur! Bis auf Will und den Schimpansen, um den Will sich jetzt kümmerte:</w:t>
      </w:r>
    </w:p>
    <w:p>
      <w:pPr>
        <w:pStyle w:val="SauerStandard"/>
        <w:rPr/>
      </w:pPr>
      <w:r>
        <w:rPr>
          <w:rFonts w:cs="Garamond" w:ascii="Garamond" w:hAnsi="Garamond"/>
        </w:rPr>
        <w:t>»Was bist’n du für’n kleines Äffchen?«, fragte er den Schimpansen, der nun einen Stock vor Wills Nase herumbaumeln ließ. »Was ist denn das?«, fragte sich Will, der eingeritzte Buchstaben auf dem Knochen erkennen konnte: »Hielf mir – ich binn Hill!«, las er.</w:t>
      </w:r>
    </w:p>
    <w:p>
      <w:pPr>
        <w:pStyle w:val="SauerStandard"/>
        <w:rPr/>
      </w:pPr>
      <w:r>
        <w:rPr>
          <w:rFonts w:cs="Garamond" w:ascii="Garamond" w:hAnsi="Garamond"/>
        </w:rPr>
        <w:t>Wills Kopf rauchte. Woher wusste der Affe von Hill? War er es wirklich? Will machte einen kleinen Test mit dem Affen:</w:t>
      </w:r>
    </w:p>
    <w:p>
      <w:pPr>
        <w:pStyle w:val="SauerStandard"/>
        <w:rPr/>
      </w:pPr>
      <w:r>
        <w:rPr>
          <w:rFonts w:cs="Garamond" w:ascii="Garamond" w:hAnsi="Garamond"/>
        </w:rPr>
        <w:t>»Wenn du wirklich Hill bist, dann mach das, was du vor der ersten Schleuse bei diesem Idioten gemacht hast« Der Schimpanse lief zu Will, streckte einen Arm aus, zerrte ihn kräftig am T-Shirt und schrie seltsame Affenlaute. Es sollte wohl »Komm rein, Alder!« heißen. Will war verwirrt. Dieser komische Affe war tatsächlich Hill!</w:t>
      </w:r>
    </w:p>
    <w:p>
      <w:pPr>
        <w:pStyle w:val="SauerStandard"/>
        <w:rPr>
          <w:rFonts w:ascii="Garamond" w:hAnsi="Garamond" w:cs="Garamond"/>
        </w:rPr>
      </w:pPr>
      <w:r>
        <w:rPr>
          <w:rFonts w:cs="Garamond" w:ascii="Garamond" w:hAnsi="Garamond"/>
        </w:rPr>
        <w:t>»Du bist es Hill? Na ja, wenn du meinst... In Rechtschreibung warste ja noch nie so gut. So, jetzt bist du also ein Affe... Endlich zeigste mal dein wahres Gesicht!«</w:t>
      </w:r>
    </w:p>
    <w:p>
      <w:pPr>
        <w:pStyle w:val="SauerStandard"/>
        <w:rPr>
          <w:rFonts w:ascii="Garamond" w:hAnsi="Garamond" w:cs="Garamond"/>
        </w:rPr>
      </w:pPr>
      <w:r>
        <w:rPr>
          <w:rFonts w:cs="Garamond" w:ascii="Garamond" w:hAnsi="Garamond"/>
        </w:rPr>
        <w:t>Der Schimpanse sprang empört auf und ab.</w:t>
      </w:r>
    </w:p>
    <w:p>
      <w:pPr>
        <w:pStyle w:val="SauerStandard"/>
        <w:rPr>
          <w:rFonts w:ascii="Garamond" w:hAnsi="Garamond" w:cs="Garamond"/>
        </w:rPr>
      </w:pPr>
      <w:r>
        <w:rPr>
          <w:rFonts w:cs="Garamond" w:ascii="Garamond" w:hAnsi="Garamond"/>
        </w:rPr>
        <w:t>»Gut gut gut, is ja gut! War nur’n kleines Witzchen. Hm, mal sehen, wie könnte man dich nur nennen? Du bist’n Monkey, yeah! Aber eigentlich  bist du Hill... Also heißt du ab heute ›Honkey‹«</w:t>
      </w:r>
    </w:p>
    <w:p>
      <w:pPr>
        <w:pStyle w:val="SauerStandard"/>
        <w:rPr/>
      </w:pPr>
      <w:r>
        <w:rPr>
          <w:rFonts w:cs="Garamond" w:ascii="Garamond" w:hAnsi="Garamond"/>
        </w:rPr>
        <w:t>›</w:t>
      </w:r>
      <w:r>
        <w:rPr>
          <w:rFonts w:cs="Garamond" w:ascii="Garamond" w:hAnsi="Garamond"/>
        </w:rPr>
        <w:t>Honkey‹ schien mit dieser Entscheidung nicht sehr zufrieden. Wieder sprang er auf und ab. Aber er konnte ja nichts sagen... Für Will verlor Honkey nun erst einmal an Bedeutung, denn wie sollten die Beiden wieder zurück nach Hause kommen? Will kam zwar die Idee, dass sie mit dem Raumschiff fliegen könnten, aber er hatte keine Ahnung, wie man es steuerte. Außerdem erkannte er an dem ständigen ›Zugriff verweigert‹, dass das System mit einer Art Spracherkennungsprogramm gesichert war. Edgar musste es während ihrem Kampf mit den Wächtereinheiten aktiviert haben. Wie sollten sie also wieder nach Marburg kommen? Doch wieder wurde Wills und Honkeys Aufmerksamkeit auf etwas Anderes gelenkt. Honkey brachte nun einen ungefähr dreißig Zentimeter großen Knochen, auf dem ein Etikett mit der Beschriftung ›Meier III‹ klebte. Meier III war ein Metzger in Marburg, aber dass er solch blankgeputzte Knochen besaß, war für Will auch neu.</w:t>
      </w:r>
    </w:p>
    <w:p>
      <w:pPr>
        <w:pStyle w:val="SauerStandard"/>
        <w:numPr>
          <w:ilvl w:val="0"/>
          <w:numId w:val="0"/>
        </w:numPr>
        <w:ind w:firstLine="180"/>
        <w:outlineLvl w:val="0"/>
        <w:rPr>
          <w:rFonts w:ascii="Garamond" w:hAnsi="Garamond" w:cs="Garamond"/>
        </w:rPr>
      </w:pPr>
      <w:r>
        <w:rPr>
          <w:rFonts w:cs="Garamond" w:ascii="Garamond" w:hAnsi="Garamond"/>
        </w:rPr>
        <w:t>»Mit dem kann man so richtig schön zuschlagen«, sagte er. »Danke Honkey«</w:t>
      </w:r>
    </w:p>
    <w:p>
      <w:pPr>
        <w:pStyle w:val="SauerStandard"/>
        <w:rPr/>
      </w:pPr>
      <w:r>
        <w:rPr>
          <w:rFonts w:cs="Garamond" w:ascii="Garamond" w:hAnsi="Garamond"/>
        </w:rPr>
        <w:t>Die einzige Sache, die Will an diesem Knochen störte, war der eklige Schleim, der an ihm klebte. Er fragte sich zwar, wo er herkam, aber er hatte gar keine Lust großartig über Schleim auf Knochen nachzudenken. Nun streifte Will durch die Gegend, um sie zu erkunden.</w:t>
      </w:r>
    </w:p>
    <w:p>
      <w:pPr>
        <w:pStyle w:val="SauerStandard"/>
        <w:numPr>
          <w:ilvl w:val="0"/>
          <w:numId w:val="0"/>
        </w:numPr>
        <w:ind w:firstLine="180"/>
        <w:outlineLvl w:val="0"/>
        <w:rPr>
          <w:rFonts w:ascii="Garamond" w:hAnsi="Garamond" w:cs="Garamond"/>
        </w:rPr>
      </w:pPr>
      <w:r>
        <w:rPr>
          <w:rFonts w:cs="Garamond" w:ascii="Garamond" w:hAnsi="Garamond"/>
        </w:rPr>
        <w:t>»Ich hab Hunger!«, sagte er. »Wo gibt’s hier das nächste Fuder?«</w:t>
      </w:r>
    </w:p>
    <w:p>
      <w:pPr>
        <w:pStyle w:val="SauerStandard"/>
        <w:rPr/>
      </w:pPr>
      <w:r>
        <w:rPr>
          <w:rFonts w:cs="Garamond" w:ascii="Garamond" w:hAnsi="Garamond"/>
        </w:rPr>
        <w:t>›</w:t>
      </w:r>
      <w:r>
        <w:rPr>
          <w:rFonts w:cs="Garamond" w:ascii="Garamond" w:hAnsi="Garamond"/>
        </w:rPr>
        <w:t>Fuder‹ war Wills persönliche Bezeichnung für Futter, also Essen. Jetzt bemerkte Will eine riesige Blume mit vier ebenfalls riesigen, Blättern.</w:t>
      </w:r>
    </w:p>
    <w:p>
      <w:pPr>
        <w:pStyle w:val="SauerStandard"/>
        <w:rPr>
          <w:rFonts w:ascii="Garamond" w:hAnsi="Garamond" w:cs="Garamond"/>
        </w:rPr>
      </w:pPr>
      <w:r>
        <w:rPr>
          <w:rFonts w:cs="Garamond" w:ascii="Garamond" w:hAnsi="Garamond"/>
        </w:rPr>
        <w:t>»Cool! Vielleicht gibt’s da endlich Fuder«, bemerkte Will.</w:t>
      </w:r>
    </w:p>
    <w:p>
      <w:pPr>
        <w:pStyle w:val="SauerStandard"/>
        <w:rPr>
          <w:rFonts w:ascii="Garamond" w:hAnsi="Garamond" w:cs="Garamond"/>
        </w:rPr>
      </w:pPr>
      <w:r>
        <w:rPr>
          <w:rFonts w:cs="Garamond" w:ascii="Garamond" w:hAnsi="Garamond"/>
        </w:rPr>
        <w:t>Als er sich der Blume näherte, schnappte diese jedoch nach ihm.</w:t>
      </w:r>
    </w:p>
    <w:p>
      <w:pPr>
        <w:pStyle w:val="SauerStandard"/>
        <w:rPr/>
      </w:pPr>
      <w:r>
        <w:rPr>
          <w:rFonts w:cs="Garamond" w:ascii="Garamond" w:hAnsi="Garamond"/>
        </w:rPr>
        <w:t>»Aaaaah!«, schrie er mal wieder und trat einen Schritt zurück. »Hier sind ja sogar die Blumen brutal!«, sagte er.</w:t>
      </w:r>
    </w:p>
    <w:p>
      <w:pPr>
        <w:pStyle w:val="SauerStandard"/>
        <w:rPr/>
      </w:pPr>
      <w:r>
        <w:rPr>
          <w:rFonts w:cs="Garamond" w:ascii="Garamond" w:hAnsi="Garamond"/>
        </w:rPr>
        <w:t>Er ging mehrmals mit Abstand um die Blume herum. Sie hatte große, violette Blätter und erinnerte ein bisschen an eine Seerose. Will hatte große Lust, die Blätter der Blume zu probieren, allerdings hatte er keine Lust, noch einmal auf den Rücken zu fallen und dann womöglich nicht mehr laufen zu können. Doch da kam ihm eine Idee: Er ergriff seinen Meierknüppel, holte aus und schleuderte ihn auf die Blume. Die Blume zuckte kurz und ließ ihn zwischen ihre Blätter fallen.</w:t>
      </w:r>
    </w:p>
    <w:p>
      <w:pPr>
        <w:pStyle w:val="SauerStandard"/>
        <w:rPr>
          <w:rFonts w:ascii="Garamond" w:hAnsi="Garamond" w:cs="Garamond"/>
        </w:rPr>
      </w:pPr>
      <w:r>
        <w:rPr>
          <w:rFonts w:cs="Garamond" w:ascii="Garamond" w:hAnsi="Garamond"/>
        </w:rPr>
        <w:t>»Das Teil hat den Knochen gefressen!«, schrie Will aufgeregt.</w:t>
      </w:r>
    </w:p>
    <w:p>
      <w:pPr>
        <w:pStyle w:val="SauerStandard"/>
        <w:rPr/>
      </w:pPr>
      <w:r>
        <w:rPr>
          <w:rFonts w:cs="Garamond" w:ascii="Garamond" w:hAnsi="Garamond"/>
        </w:rPr>
        <w:t>Er setzte sich auf einen kleinen Stein und dachte gerade darüber nach, wie er wohl wieder nach Hause kommen würde, als Honkey auf die Blume zurannte, einmal gewaltig fauchte und sie ›verwelken‹ ließ. Will konnte seinen Augen nicht trauen:</w:t>
      </w:r>
    </w:p>
    <w:p>
      <w:pPr>
        <w:pStyle w:val="SauerStandard"/>
        <w:rPr/>
      </w:pPr>
      <w:r>
        <w:rPr>
          <w:rFonts w:cs="Garamond" w:ascii="Garamond" w:hAnsi="Garamond"/>
        </w:rPr>
        <w:t>»Nee, oder?«, fragte er ungläubig in die Gegend. »Is das ein Äffchen oder ein Killer-Affe?« Wohl eher Letzteres, dachte Will und stand wieder auf. »Da ist ja auch meine Waffe wieder!«, erkannte er freudig. »Ob da wohl irgendwo was zu fressen dran ist?«</w:t>
      </w:r>
    </w:p>
    <w:p>
      <w:pPr>
        <w:pStyle w:val="SauerStandard"/>
        <w:rPr>
          <w:rFonts w:ascii="Garamond" w:hAnsi="Garamond" w:cs="Garamond"/>
        </w:rPr>
      </w:pPr>
      <w:r>
        <w:rPr>
          <w:rFonts w:cs="Garamond" w:ascii="Garamond" w:hAnsi="Garamond"/>
        </w:rPr>
        <w:t>Er hob ein Blatt der Blume auf und steckte es sich langsam in den Mund. Nachdem er ein paar Minuten auf dem zähen Blatt herumgekaut hatte, spuckte er es wieder aus und murmelte:</w:t>
      </w:r>
    </w:p>
    <w:p>
      <w:pPr>
        <w:pStyle w:val="SauerStandard"/>
        <w:rPr/>
      </w:pPr>
      <w:r>
        <w:rPr>
          <w:rFonts w:cs="Garamond" w:ascii="Garamond" w:hAnsi="Garamond"/>
        </w:rPr>
        <w:t>»Das is ja verdammt hart« Zu Honkey jedoch sagte er: »Äffchen, kuck mal, was ich Leckeres für dich hab!« Honkey, der das Murmeln scheinbar verstanden hatte, rannte fluchtartig davon. »Dann nicht«, sagte Will und machte sich auf, die Landschaft weiter zu durchkämmen.</w:t>
      </w:r>
    </w:p>
    <w:p>
      <w:pPr>
        <w:pStyle w:val="SauerStandard"/>
        <w:rPr/>
      </w:pPr>
      <w:r>
        <w:rPr>
          <w:rFonts w:cs="Garamond" w:ascii="Garamond" w:hAnsi="Garamond"/>
        </w:rPr>
        <w:t>Hier war wirklich gar nichts. Kein Tier, kein Mensch, nur Büsche und die gefräßigen Blumen. Vor allem das ständige Rumoren des Vulkans nervte Will. Er wollte sich weiter auf die Suche nach Menschen machen, als er bemerkte, dass Honkey verschwunden war.</w:t>
      </w:r>
    </w:p>
    <w:p>
      <w:pPr>
        <w:pStyle w:val="SauerStandard"/>
        <w:rPr>
          <w:rFonts w:ascii="Garamond" w:hAnsi="Garamond" w:cs="Garamond"/>
        </w:rPr>
      </w:pPr>
      <w:r>
        <w:rPr>
          <w:rFonts w:cs="Garamond" w:ascii="Garamond" w:hAnsi="Garamond"/>
        </w:rPr>
        <w:t>»Net schon wieder!«, schrie Will wütend, »Komm endlich raus, du elender Idiot!«</w:t>
      </w:r>
    </w:p>
    <w:p>
      <w:pPr>
        <w:pStyle w:val="SauerStandard"/>
        <w:rPr>
          <w:rFonts w:ascii="Garamond" w:hAnsi="Garamond" w:cs="Garamond"/>
        </w:rPr>
      </w:pPr>
      <w:r>
        <w:rPr>
          <w:rFonts w:cs="Garamond" w:ascii="Garamond" w:hAnsi="Garamond"/>
        </w:rPr>
        <w:t>Will drehte sich um und sah, wie Honkey mit gewaltiger Geschwindigkeit auf ihn zurannte. Will konnte sich gerade noch zur Seite retten und beobachten, wie Honkey in einen riesigen Busch fiel. Er steckte darin fest, doch das interessierte Will erst mal überhaupt nicht, denn dieser Busch war nicht, wie alle Anderen, die er bisher in diesem Dschungel gesehen hatte. Er war riesig und hatte Hunderte von stacheligen Blättern an sich. Nur Wenige waren weich und glatt. Will roch an einem glatten Blatt und bemerkte, dass es sehr gut duftete. Sein Hunger übermannte ihn und er steckte es sich in den Mund. Er schluckte es und...</w:t>
      </w:r>
    </w:p>
    <w:p>
      <w:pPr>
        <w:pStyle w:val="SauerStandard"/>
        <w:rPr>
          <w:rFonts w:ascii="Garamond" w:hAnsi="Garamond" w:cs="Garamond"/>
        </w:rPr>
      </w:pPr>
      <w:r>
        <w:rPr>
          <w:rFonts w:cs="Garamond" w:ascii="Garamond" w:hAnsi="Garamond"/>
        </w:rPr>
        <w:t>»Raaaaahahahahaaaaa!«, schrie er so laut, dass Honkey vor Schreck aus dem Busch fiel. »Steeeeerbt!«</w:t>
      </w:r>
    </w:p>
    <w:p>
      <w:pPr>
        <w:pStyle w:val="SauerStandard"/>
        <w:rPr>
          <w:rFonts w:ascii="Garamond" w:hAnsi="Garamond" w:cs="Garamond"/>
        </w:rPr>
      </w:pPr>
      <w:r>
        <w:rPr>
          <w:rFonts w:cs="Garamond" w:ascii="Garamond" w:hAnsi="Garamond"/>
        </w:rPr>
        <w:t>Wen er damit meinte, wusste Will selbst nicht so genau, er musste es einfach sagen, denn er fühlte sich auf einmal, wie neu geboren. Sein Hunger war wie weggeblasen und er strotzte nur so vor Kraft und Energie.</w:t>
      </w:r>
    </w:p>
    <w:p>
      <w:pPr>
        <w:pStyle w:val="SauerStandard"/>
        <w:rPr>
          <w:rFonts w:ascii="Garamond" w:hAnsi="Garamond" w:cs="Garamond"/>
        </w:rPr>
      </w:pPr>
      <w:r>
        <w:rPr>
          <w:rFonts w:cs="Garamond" w:ascii="Garamond" w:hAnsi="Garamond"/>
        </w:rPr>
        <w:t>»Was sind das für Götterblätter, raaaaa!«, schrie er.</w:t>
      </w:r>
    </w:p>
    <w:p>
      <w:pPr>
        <w:pStyle w:val="SauerStandard"/>
        <w:rPr/>
      </w:pPr>
      <w:r>
        <w:rPr>
          <w:rFonts w:cs="Garamond" w:ascii="Garamond" w:hAnsi="Garamond"/>
        </w:rPr>
        <w:t>Er steckte sich ein paar davon in seine Hosentasche und rannte ein bisschen durch den Dschungel. Da hörte er ein seltsames Rascheln aus ein paar Metern Entfernung. Er und Honkey blieben wie angewurzelt stehen und hielten fast den Atem an. Das Rascheln ging unaufhörlich und regelmäßig weiter. Langsam bewegte sich Will weiter, während Honkey still auf dem Boden lag. Will umklammerte fest den Meierknüppel, nahm all seinen Mut zusammen, lief durch einen Busch und schrie zum wiederholten Male »Raaaaa!« Er hatte soeben eine Quelle angeschrieen. Das Rascheln, was Will zu hören geglaubt hatte, war gar kein Rascheln, sondern ein Plätschern. Obwohl er nicht glauben konnte, dass er vor einer Quelle Angst gehabt hatte, war er doch erfreut darüber, Wasser gefunden zu haben. Er zog eine Flasche aus seiner Hosentasche und füllte sie voll mit frischem Quellwasser. Jetzt bemerkte Will einen schmalen Fluss, der von der Quelle ausging. Er folgte ihm, bis er auf einmal schlagartig abbrach. Ab jetzt war der Boden feucht und matschig, so dass man leicht ausrutschen konnte. Will ging noch ein Stückchen weiter, bis er zu einer kleinen Lichtung kam, auf der vier kleine  Büsche symmetrisch und als Ecken eines Quadrats standen.</w:t>
      </w:r>
    </w:p>
    <w:p>
      <w:pPr>
        <w:pStyle w:val="SauerStandard"/>
        <w:rPr/>
      </w:pPr>
      <w:r>
        <w:rPr>
          <w:rFonts w:cs="Garamond" w:ascii="Garamond" w:hAnsi="Garamond"/>
        </w:rPr>
        <w:t>»Ha! Hier gibt’s also doch Leute!«, freute sich Will, denn er dachte, dass Büsche nicht derart symmetrisch wachsen können. Es musste sie also jemand zurechtgestutzt haben.</w:t>
      </w:r>
    </w:p>
    <w:p>
      <w:pPr>
        <w:pStyle w:val="SauerStandard"/>
        <w:rPr/>
      </w:pPr>
      <w:r>
        <w:rPr>
          <w:rFonts w:cs="Garamond" w:ascii="Garamond" w:hAnsi="Garamond"/>
        </w:rPr>
        <w:t>Die Lichtung lag auf einer kleinen Anhöhe, weshalb Will in die Mitte des Quadrats ging, um sich einen besseren Überblick zu verschaffen. In der Mitte angekommen, vernahm Will wieder ein Rascheln. Diesmal jedoch kam es nicht von der Quelle, es schien näher. Will drehte sich mehrmals um, denn er glaubte, dass das Rascheln aus einem der Büsche kam. Auch Honkey kam jetzt auf die Lichtung und stieß einen lauten Schrei aus.  Da sah Will einen Raptor, wie er aus dem Busch kam. Er rannte auf Will zu, als der den Meierknüppel zog, ihn in die Luft hielt und den Raptor erstach. Will war erleichtert.</w:t>
      </w:r>
    </w:p>
    <w:p>
      <w:pPr>
        <w:pStyle w:val="SauerStandard"/>
        <w:rPr>
          <w:rFonts w:ascii="Garamond" w:hAnsi="Garamond" w:cs="Garamond"/>
        </w:rPr>
      </w:pPr>
      <w:r>
        <w:rPr>
          <w:rFonts w:cs="Garamond" w:ascii="Garamond" w:hAnsi="Garamond"/>
        </w:rPr>
        <w:t>»Jetzt sind hier auch noch die Dinos los!«, sagte Will scherzhaft.</w:t>
      </w:r>
    </w:p>
    <w:p>
      <w:pPr>
        <w:pStyle w:val="SauerStandard"/>
        <w:rPr/>
      </w:pPr>
      <w:r>
        <w:rPr>
          <w:rFonts w:cs="Garamond" w:ascii="Garamond" w:hAnsi="Garamond"/>
        </w:rPr>
        <w:t>Was er allerdings nicht wusste war, dass in diesem Moment ein weiterer Raptor von hinten auf ihn zugerannt kam. Der Raptor schleuderte Will auf den Boden und hielt ihn dort fest. Auf einmal fiel es Will schwer zu atmen. Er konnte Honkey noch schreien hören, dann wurde es schwarz...</w:t>
      </w:r>
    </w:p>
    <w:sectPr>
      <w:type w:val="nextPage"/>
      <w:pgSz w:w="11906" w:h="16838"/>
      <w:pgMar w:left="1417" w:right="1417" w:gutter="0" w:header="0" w:top="1417"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erberschrift">
    <w:name w:val="Sauer-Überschrift"/>
    <w:basedOn w:val="Normal"/>
    <w:next w:val="Normal"/>
    <w:qFormat/>
    <w:pPr>
      <w:jc w:val="center"/>
    </w:pPr>
    <w:rPr>
      <w:b/>
      <w:sz w:val="40"/>
    </w:rPr>
  </w:style>
  <w:style w:type="paragraph" w:styleId="SauerStandard">
    <w:name w:val="Sauer-Standard"/>
    <w:basedOn w:val="Normal"/>
    <w:qFormat/>
    <w:pPr>
      <w:ind w:firstLine="1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8:50:00Z</dcterms:created>
  <dc:creator/>
  <dc:description/>
  <cp:keywords/>
  <dc:language>en-US</dc:language>
  <cp:lastModifiedBy/>
  <dcterms:modified xsi:type="dcterms:W3CDTF">2018-10-26T18:50:00Z</dcterms:modified>
  <cp:revision>1</cp:revision>
  <dc:subject/>
  <dc:title/>
</cp:coreProperties>
</file>